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20728260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3570430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